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z Arany János Tehetséggondozó Program 11. évfolyamának matematika versenye, 2019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552"/>
        <w:gridCol w:w="3306"/>
        <w:gridCol w:w="3072"/>
        <w:gridCol w:w="500"/>
        <w:gridCol w:w="500"/>
        <w:gridCol w:w="500"/>
        <w:gridCol w:w="500"/>
        <w:gridCol w:w="500"/>
        <w:gridCol w:w="500"/>
        <w:gridCol w:w="500"/>
        <w:gridCol w:w="706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Ö. 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zaktanár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jkó Imre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pád V. Gimn. Sárospatak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Schweitzerné Horváth Gabriell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LEFT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73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arkas Tíme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ona J. Gimn. Kecskemét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árány Judit é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Kovácsné Szipan Andre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LEFT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70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ábián Elvir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osvári Táncsics M. Gimn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batov Anta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LEFT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9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zsányi Dénes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écsi Leőwey K. Gimn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eczkiné Székely Erzsébe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LEFT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6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ros Ildikó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ötvös J. Gimn. Tat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dámné Dúcz Vilm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yári Dávid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écsi Leőwey K. Gimn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eczkiné Székely Erzsbe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gy Norbert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risich M. Gimn. Kőszeg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zárnyasné Tóth Teréz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Richárd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risich M. Gimn. Kőszeg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Szárnyasné Tóth Teréz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ss Károly László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Lovassy Gimn. Veszprém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nerné Csörgő Veronik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óth Bence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őfi S. Ev. Gimn. Mezőberény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kály Istvá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rajcsik Péter Viktor 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rínyi I. Gimn. Nyíregyház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otás Károl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ző Petr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ötvös J. Gimn. Tat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dámné Dúcz Vilm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láh Katink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ötvös J. Gimn. Tata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Rit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lánkovics Laur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osvári Táncsics M. Gimn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batov Anta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dászi Márk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assi B. G, Balassagyarmat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ga Attil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urinyecz Zalán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nóti M. Gimn. Szeged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ksz Év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őszegi Krisztina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posvári Táncsics M. Gimn.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batov Anta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ulyás Anasztázia 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ldes F. Gimn. Miskolc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egáné Hursán Zsuzsann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órodi Petra    </w:t>
            </w:r>
          </w:p>
        </w:tc>
        <w:tc>
          <w:tcPr>
            <w:tcW w:w="3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Katalin Gimn. Szolnok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 László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AJTP Iskoláinak Egyesülete fonyódi matematikatáborban való részvételt biztosít az első 3 tanulónak. </w:t>
      </w:r>
    </w:p>
    <w:sectPr>
      <w:type w:val="nextPage"/>
      <w:pgSz w:orient="landscape" w:w="16838" w:h="11906"/>
      <w:pgMar w:left="1418" w:right="1418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1:41:00Z</dcterms:created>
  <dc:creator>Katz Sándor</dc:creator>
  <dc:description/>
  <cp:keywords/>
  <dc:language>en-US</dc:language>
  <cp:lastModifiedBy>Katz Sándor</cp:lastModifiedBy>
  <dcterms:modified xsi:type="dcterms:W3CDTF">2019-04-16T14:32:00Z</dcterms:modified>
  <cp:revision>8</cp:revision>
  <dc:subject/>
  <dc:title>Az Arany János Tehetséggondozó Program 10</dc:title>
</cp:coreProperties>
</file>