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z Arany János Tehetséggondozó Program 10. évfolyamának matematika versenye,     2019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9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139"/>
        <w:gridCol w:w="2835"/>
        <w:gridCol w:w="2396"/>
        <w:gridCol w:w="581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.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taná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app Zsomb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áncsics M. Gimn. Kaposvá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rembeczki Csa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78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chmidt Feren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uskás T. Tech. Budapes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eneiné Horváth King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67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ál Dorina Pe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ssenyei Gy. Gimn. Kisvárd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irgányné Koczkánics Év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66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áradi Nikole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Árpád V. Gimn. Sárospatak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silinszky Anet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áng Dorott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risich M. Gimn. Kősze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émeth Bálin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6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orbély Barb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áncsics M. Gimn. Kaposvá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embeczki Csa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muti Lev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skás  T.Tech Budapes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neiné Horváth King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logh And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áncsics M. Gimn. Kaposvá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évai-Benda Gabriell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5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ukta Nó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ssenyei Gy. Gimn. Kisvárd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rgányné Koczkánics Év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vács Annam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rga K. Gimn. Szolnok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yőry Zsuzsanna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1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áli Pet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ilágyi E. Gimn. Ege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ászné Majnár Ildik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7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rágh Má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ilágyi E. Gimn. Ege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ászné Majnár Ildik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dolf Ár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ürr I. Gimn., Páp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pelné Csizmadia Katali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3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-1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0"/>
                <w:szCs w:val="21"/>
              </w:rPr>
              <w:t xml:space="preserve">Gadácsi Brend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áncsics M. Gimn. Kaposvár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embeczki Csab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-1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váth Virág And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tona J. Gimn. Kecskemé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kács István Árpá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dványi Rafa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ssenyei Gy. Gimn. Kisvárd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rgányné Koczkánics Év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1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iszel Pá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tőfi S. Ev Gimn. Mezőberén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issné Péter Nór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40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2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lai Kriszt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dnóti M. Gimn. Szege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mogyi Anik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8-20</w:t>
            </w:r>
            <w:r>
              <w:rPr>
                <w:i/>
              </w:rPr>
              <w:t>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czkó Kristó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őwey K. Gimn. Péc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óthné Aschenbrenner Judi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20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otyák Orsoly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ssenyei Gy. Gimn. Kisvárd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rgányné Koczkánics Év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LEFT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39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esebb pontja van 13 tanul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z AJTP Iskoláinak Egyesülete fonyódi matematikatáborban való részvételt biztosít az első 3 helyezett tanulónak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1:43:00Z</dcterms:created>
  <dc:creator>Katz Sándor</dc:creator>
  <dc:description/>
  <cp:keywords/>
  <dc:language>en-US</dc:language>
  <cp:lastModifiedBy>Katz Sándor</cp:lastModifiedBy>
  <cp:lastPrinted>2018-04-26T10:36:00Z</cp:lastPrinted>
  <dcterms:modified xsi:type="dcterms:W3CDTF">2019-05-03T09:41:00Z</dcterms:modified>
  <cp:revision>18</cp:revision>
  <dc:subject/>
  <dc:title>Az Arany János Tehetséggondozó Program 9</dc:title>
</cp:coreProperties>
</file>