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z Arany János Tehetséggondozó Program 9. évfolyamának matematika versenye 2019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126"/>
        <w:gridCol w:w="3118"/>
        <w:gridCol w:w="2311"/>
        <w:gridCol w:w="610"/>
        <w:gridCol w:w="525"/>
        <w:gridCol w:w="567"/>
        <w:gridCol w:w="567"/>
        <w:gridCol w:w="567"/>
        <w:gridCol w:w="567"/>
        <w:gridCol w:w="567"/>
        <w:gridCol w:w="709"/>
      </w:tblGrid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. 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RANGE!A1%3AP34"/>
            <w:bookmarkStart w:id="1" w:name="RANGE!A1%3AP34"/>
            <w:bookmarkEnd w:id="1"/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taná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0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mbor Máté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rközy Andre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88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ányai Bence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ürr I. Gimn. Pápa 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émeth Katal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ssich László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81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Hegedűs Gergő László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nóti M. Gimn. Szeged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csár Zolt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80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ulczer Bertol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közy Andre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7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kálosi Attil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umann J. Gimn. és Szki. Eger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rdi Istv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7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-7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ngyel Vanessz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écsi Leőwey Klára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Bereczkiné Székely Erzsébet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6-7</w:t>
            </w:r>
            <w:r>
              <w:rPr>
                <w:i/>
              </w:rPr>
              <w:t>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noros Szabó Sándor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óti M. Gimn. Szeged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csár Zolt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9.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geman Sterre Lizzy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közy Andre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-9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czel Luc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des F. Gimn. Miskolc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h Tibo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keres Dániel Gyul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I. Gimn., Nyíregyháza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ha Dénesné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Zaicz Boton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isich M. Gimn. Kőszeg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le Rezső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1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yaskó Dávi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mann J. Gimn és Szki. Eger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i Istv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rpás Lili Virág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h Árpád Gimn. Debrecen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zer György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-14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Viktóri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közy Andre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-18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zai Tamás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S. Ev. Gimn. Mezőberény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a Emíli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-18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Róbeet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rga Katalin Gimn. Szolnok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eákné Longauer Adél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-18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lnár Milá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na J. Gimn. Kecskemét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l Nikolet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-18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ruc Árpá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na J. Gimn. Kecskemét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l Nikolet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-20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rkas Marcell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des F. Gimn. Miskolc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h Tibo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-20.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rka Milán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ötvös J. Gimn. Tata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na Katali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gy Máté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 E. Gimn. Eger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zmándi Beá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3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-24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kai Kitti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közy Andre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1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-24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kai Rék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közy Andre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1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-24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Tamás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ágy E. Gimn. Eger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zmándi Beát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1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dám Alexandr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i B. Gimn. Székesfehérvár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áth Valéri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vesebb pontja van 62 tanulónak.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</w:rPr>
        <w:t xml:space="preserve">Az AJTP Iskoláinak Egyesülete fonyódi matematikatáborban való részvételt biztosít az első 3 helyezett tanulónak. </w:t>
      </w:r>
    </w:p>
    <w:sectPr>
      <w:type w:val="nextPage"/>
      <w:pgSz w:orient="landscape" w:w="16838" w:h="11906"/>
      <w:pgMar w:left="1418" w:right="1418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9:07:00Z</dcterms:created>
  <dc:creator>Katz Sándor</dc:creator>
  <dc:description/>
  <cp:keywords/>
  <dc:language>en-US</dc:language>
  <cp:lastModifiedBy>Katz Sándor</cp:lastModifiedBy>
  <dcterms:modified xsi:type="dcterms:W3CDTF">2019-05-03T09:43:00Z</dcterms:modified>
  <cp:revision>16</cp:revision>
  <dc:subject/>
  <dc:title>Az Arany János Tehetségfejlesztő Program 12</dc:title>
</cp:coreProperties>
</file>