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z Arany János Tehetséggondozó Program 9. előkészítő évfolyamának matematika versenye 2019</w:t>
      </w:r>
      <w:r>
        <w:rPr/>
        <w:t xml:space="preserve">. </w:t>
      </w:r>
    </w:p>
    <w:tbl>
      <w:tblPr>
        <w:tblW w:w="136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268"/>
        <w:gridCol w:w="3118"/>
        <w:gridCol w:w="2693"/>
        <w:gridCol w:w="610"/>
        <w:gridCol w:w="525"/>
        <w:gridCol w:w="567"/>
        <w:gridCol w:w="567"/>
        <w:gridCol w:w="567"/>
        <w:gridCol w:w="567"/>
        <w:gridCol w:w="567"/>
        <w:gridCol w:w="709"/>
      </w:tblGrid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Ö. 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RANGE!A1%3AP34"/>
            <w:bookmarkStart w:id="1" w:name="RANGE!A1%3AP34"/>
            <w:bookmarkEnd w:id="1"/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tanár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100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Ángyán Patrik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ürr I. Gimn. Pápa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ppelné Csizmadia Katali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bás Mercédesz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rínyi I. Gimn., Nyíregyház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Törkölyné Szabó Zsuzsann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ővári Petr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ki B. Gimn. Székesfehérvár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bó Gábor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ulyás Győző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orbényiné Molnár Hajnal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9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vács Péter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orbényiné Molnár Hajnal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9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lbik Máté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r I. Gimn. Pápa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pelné Csizmadia Katali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8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öpe Viktória Dzsenifer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fi S. Ev. Gimn. Mezőberény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né Péter Nór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5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-8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hajda Márk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écsi Leőwey Klára Gimn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Zoltá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5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csó Babett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leki B. Gimn. Székesfehérvár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zányi Ildikó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óth Roland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tőfi S. Ev. Gimn. Bonyhád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vai Lajos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sák Dór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risich M. Gimn. Kőszeg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meth Bálint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1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ál Noémi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őfi S. Ev. Gimn. Mezőberény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né Péter Nór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0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csor Andor Gergely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orbényiné Molnár Hajnal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9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rpák Noémi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öldes F. Gimn. Miskolc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vács Attiláné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5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ncz Péter Botond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orbényiné Molnár Hajnal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dó Szilvi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orbényiné Molnár Hajnal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4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gdán Boglárk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orbényiné Molnár Hajnal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2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lmár Eszter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tőfi S. Ev. Gimn. Bonyhád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vai Lajos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ígh Máté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óti M. Gimn. Szeged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csár Zoltán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1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réb Jank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osvári Táncsics M. Gimn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orbényiné Molnár Hajnalk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0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3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yi Dorin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ínyi M. Gimn. Zalaegerszeg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Zsolt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8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3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émeth Nóra Valéria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senyei Gy. Gimn. Kisvárd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szták Katalin Mária Demeterné Papik Judit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8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3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imon Laura Zsuzsanna 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senyei Gy. Gimn. Kisvárd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szták Katalin Mária Demeterné Papik Judit 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8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ásztor Virág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öldes F. Gimn. Miskolc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vács Attiláné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7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ga Marcell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ssi B. Gimn. Ballassagy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izmadia Kinga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6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Kevesebb pontja van 51 tanulónak.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</w:rPr>
        <w:t xml:space="preserve">Az AJTP Iskoláinak Egyesülete fonyódi matematikatáborban való részvételt biztosít az első 3 helyezett tanulónak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39:00Z</dcterms:created>
  <dc:creator>Katz Sándor</dc:creator>
  <dc:description/>
  <cp:keywords/>
  <dc:language>en-US</dc:language>
  <cp:lastModifiedBy>Katz Sándor</cp:lastModifiedBy>
  <dcterms:modified xsi:type="dcterms:W3CDTF">2019-05-02T21:01:00Z</dcterms:modified>
  <cp:revision>6</cp:revision>
  <dc:subject/>
  <dc:title>Az Arany János Tehetségfejlesztő Program 12</dc:title>
</cp:coreProperties>
</file>