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z Arany János Tehetséggondozó Program 11. évfolyamának matematika versenye 2021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126"/>
        <w:gridCol w:w="3118"/>
        <w:gridCol w:w="2311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bor Máté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évai-Benda Gabriel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68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inoros</w:t>
            </w:r>
            <w:r>
              <w:rPr>
                <w:b/>
                <w:bCs/>
                <w:sz w:val="20"/>
              </w:rPr>
              <w:t xml:space="preserve">-Szabó Sándor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óti M. Gimn. Szeged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yel Vanessz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csi Leőwey Klára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4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 Dániel Gyu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I. Gimn., Nyíregyház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Tamás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 E. Gimn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vai Hild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edűs Gergő László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dnóti M. Gimn. Szeged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kab Judit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ga Katalin Gimn. Szolnok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őry Zsuzsanna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Vass Andre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I. Gimn., Nyíregyház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 xml:space="preserve">Az AJTP Iskoláinak Egyesülete keszthelyi matematikatáborban való részvételt biztosít az első 3 helyezett tanulónak. </w:t>
      </w:r>
    </w:p>
    <w:sectPr>
      <w:type w:val="nextPage"/>
      <w:pgSz w:orient="landscape" w:w="16838" w:h="11906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8:04:00Z</dcterms:created>
  <dc:creator>Katz Sándor</dc:creator>
  <dc:description/>
  <cp:keywords/>
  <dc:language>en-US</dc:language>
  <cp:lastModifiedBy>Katz Sándor</cp:lastModifiedBy>
  <dcterms:modified xsi:type="dcterms:W3CDTF">2021-05-26T09:36:00Z</dcterms:modified>
  <cp:revision>8</cp:revision>
  <dc:subject/>
  <dc:title>Az Arany János Tehetségfejlesztő Program 12</dc:title>
</cp:coreProperties>
</file>