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z Arany János Tehetséggondozó Program 9. évfolyamának matematika versenye 2021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2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268"/>
        <w:gridCol w:w="3118"/>
        <w:gridCol w:w="2311"/>
        <w:gridCol w:w="610"/>
        <w:gridCol w:w="525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.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P34"/>
            <w:bookmarkStart w:id="1" w:name="RANGE!A1%3AP34"/>
            <w:bookmarkEnd w:id="1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taná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bó Viktória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Ruffné Szakály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kovics Dór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umann J. </w:t>
            </w:r>
            <w:r>
              <w:rPr>
                <w:b/>
                <w:sz w:val="20"/>
                <w:szCs w:val="22"/>
              </w:rPr>
              <w:t>Gimn</w:t>
            </w:r>
            <w:r>
              <w:rPr>
                <w:b/>
                <w:sz w:val="22"/>
                <w:szCs w:val="22"/>
              </w:rPr>
              <w:t>. és</w:t>
            </w:r>
            <w:r>
              <w:rPr>
                <w:b/>
                <w:sz w:val="20"/>
                <w:szCs w:val="22"/>
              </w:rPr>
              <w:t xml:space="preserve"> Tech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örgő Mári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ter Mirell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ínyi M. Gimn. Zalaegerszeg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ákné Bosits Csil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i Ré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alassi B. Gimn. B.gyarmat 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edűs Csab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lső Csongor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rínyi M. Gimn. Zalaegerszeg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ákné Bosits Csil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lés Viktória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csi Leőwey Klára Gimn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uer Ani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rbély Marti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csi Leőwey Klára Gimn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uer Ani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stos Absolo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uffné Szakály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brus Attil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uffné Szakály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lau </w:t>
            </w:r>
            <w:r>
              <w:rPr>
                <w:sz w:val="22"/>
                <w:szCs w:val="22"/>
              </w:rPr>
              <w:t>Kat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 E. Gimn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szné Majnár Ildikó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erpán Pét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J. Gimn. Tat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izi Már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Tóth Beáta Gerorgi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 E. Gimn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nyi Anikó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ffer Liliá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csi Leőwey Klára Gimn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uer Ani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ő Rómeó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csi Leőwey Klára Gimn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uer Ani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más Dávi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J. Gimn. Tat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izi Már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nicz Viktória Már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Ruffné Szakály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vesebb pontja van 14 tanulónak.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 xml:space="preserve">Az AJTP Iskoláinak Egyesülete keszthelyi matematikatáborban való részvételt biztosít az első 3 helyezett tanulónak. </w:t>
      </w:r>
    </w:p>
    <w:sectPr>
      <w:type w:val="nextPage"/>
      <w:pgSz w:orient="landscape" w:w="16838" w:h="11906"/>
      <w:pgMar w:left="1418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9:07:00Z</dcterms:created>
  <dc:creator>Katz Sándor</dc:creator>
  <dc:description/>
  <cp:keywords/>
  <dc:language>en-US</dc:language>
  <cp:lastModifiedBy>Katz Sándor</cp:lastModifiedBy>
  <dcterms:modified xsi:type="dcterms:W3CDTF">2021-05-25T18:37:00Z</dcterms:modified>
  <cp:revision>22</cp:revision>
  <dc:subject/>
  <dc:title>Az Arany János Tehetségfejlesztő Program 12</dc:title>
</cp:coreProperties>
</file>