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z Arany János Tehetséggondozó Program 9. előkészítő évfolyamának matematika versenye 202</w:t>
      </w:r>
      <w:r>
        <w:rPr/>
        <w:t xml:space="preserve">1. </w:t>
      </w:r>
    </w:p>
    <w:tbl>
      <w:tblPr>
        <w:tblW w:w="136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2268"/>
        <w:gridCol w:w="3118"/>
        <w:gridCol w:w="2693"/>
        <w:gridCol w:w="610"/>
        <w:gridCol w:w="525"/>
        <w:gridCol w:w="567"/>
        <w:gridCol w:w="567"/>
        <w:gridCol w:w="567"/>
        <w:gridCol w:w="567"/>
        <w:gridCol w:w="567"/>
        <w:gridCol w:w="709"/>
      </w:tblGrid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Ö. 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RANGE!A1%3AP34"/>
            <w:bookmarkStart w:id="1" w:name="RANGE!A1%3AP34"/>
            <w:bookmarkEnd w:id="1"/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kola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tanár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00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dor Virág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lágy E. Gimn. Eger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Flaskay Miklós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örzse Boglárka 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ürr I. Gimn. Pápa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raszlainé Bene Adrienn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.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Kovács-Hegedűs Viktóri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nóti M. Gimn. Szeged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uksz Év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rkas Gergő János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óth Á. Gimn. Debrecen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Dr. Bajza Istvánné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hán Ágnes 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senyei Gy. Gimn. Kisvárda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 xml:space="preserve">Tóth Sándor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űcs Dávid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óti M. Gimn. Szeged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Fuksz Év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seta Milán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svári Táncsics M. Gimn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Cs w:val="22"/>
              </w:rPr>
              <w:t>Szigeti Tamás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lotás Kitti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rínyi I. Gimn., Nyíregyháza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tha Dénesné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pták Júli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eumann J. Gimn.és Tech. Eger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di István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csis Alíz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senyei Gy. Gimn. Kisvárda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 xml:space="preserve">Tóth Sándor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irik Rék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ötvös J. Gimn. Tata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na Katalin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renczi Dór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senyei Gy. Gimn. Kisvárda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 xml:space="preserve">Tóth Sándor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ózsa Kincső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svári Táncsics M. Gimn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Cs w:val="22"/>
              </w:rPr>
              <w:t>Szigeti Tamás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ll Noel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ötvös J. Gimn. Tata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na Katalin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lapos Ezster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senyei Gy. Gimn. Kisvárda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 xml:space="preserve">Tóth Sándor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Lill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senyei Gy. Gimn. Kisvárda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 xml:space="preserve">Tóth Sándor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óth Jázmin Vivien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ínyi I. Gimn., Nyíregyháza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tha Dénesné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 Negri Márk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ínyi M. Gimn. Zalaegerszeg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da Gergely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lső Liza Viktóri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ínyi M. Gimn. Zalaegerszeg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da Gergely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</w:rPr>
        <w:t>Az AJTP Iskoláinak Egyesülete keszthelyi matematikatáborban való részvételt biztosít az első 3 helyezett tanulónak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15:29:00Z</dcterms:created>
  <dc:creator>Katz Sándor</dc:creator>
  <dc:description/>
  <cp:keywords/>
  <dc:language>en-US</dc:language>
  <cp:lastModifiedBy>Katz Sándor</cp:lastModifiedBy>
  <dcterms:modified xsi:type="dcterms:W3CDTF">2021-05-26T09:38:00Z</dcterms:modified>
  <cp:revision>8</cp:revision>
  <dc:subject/>
  <dc:title>Az Arany János Tehetséggondozó Program 9</dc:title>
</cp:coreProperties>
</file>