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z Arany János Tehetséggondozó Program 10. évfolyamának matematika versenye 2021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268"/>
        <w:gridCol w:w="3118"/>
        <w:gridCol w:w="2693"/>
        <w:gridCol w:w="610"/>
        <w:gridCol w:w="525"/>
        <w:gridCol w:w="567"/>
        <w:gridCol w:w="567"/>
        <w:gridCol w:w="567"/>
        <w:gridCol w:w="567"/>
        <w:gridCol w:w="567"/>
        <w:gridCol w:w="709"/>
      </w:tblGrid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.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P34"/>
            <w:bookmarkStart w:id="1" w:name="RANGE!A1%3AP34"/>
            <w:bookmarkEnd w:id="1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taná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már Eszter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tőfi S. Ev. Gimn. Bonyhád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hl Árpád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soly Jenő Márk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óth Á. Gimn. Debrec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űcsné Kakuk Ildikó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áh Szandr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óth Á. Gimn. Debrec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űcsné Kakuk Ildikó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sor Andor Gergely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ács Péter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tona Sára An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lyás Győző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yi Dori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M. Gimn. Zalaegerszeg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oda Gergely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ncz Mónika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S. Ev. Gimn. Bonyhád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ölcsföldi Tünde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ó Szilv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rgány Adrien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zták Katalin Mária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ncz Péter Boton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Fanni Han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pád V. Gimn. Sáropatak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lló Nagy Ágnes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jor Emese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M. Gimn. Zalaegerszeg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a Gergely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ázár Bettina Biank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óti M. Gimn. Szeged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csár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rály Bence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Á. Gimn. Debrec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ba Istvá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>Az AJTP Iskoláinak Egyesülete keszthelyi matematikatáborban való részvételt biztosít az első 3 helyezett tanulónak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5:34:00Z</dcterms:created>
  <dc:creator>Katz Sándor</dc:creator>
  <dc:description/>
  <cp:keywords/>
  <dc:language>en-US</dc:language>
  <cp:lastModifiedBy>Katz Sándor</cp:lastModifiedBy>
  <dcterms:modified xsi:type="dcterms:W3CDTF">2021-05-25T18:59:00Z</dcterms:modified>
  <cp:revision>8</cp:revision>
  <dc:subject/>
  <dc:title>Az Arany János Tehetséggondozó Program 9</dc:title>
</cp:coreProperties>
</file>